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ОЕ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ИЗВОДСТВЕННОЕ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ЪЕДИНЕНИЕ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126"/>
          <w:szCs w:val="126"/>
          <w:lang w:val="en-US"/>
        </w:rPr>
        <w:t>R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УБИН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</w:rPr>
        <w:t>ТЕЛЕВИЗИОННЫЙ ПРИЕМНИК ЦВЕТНОГО ИЗОБРА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8"/>
          <w:szCs w:val="78"/>
        </w:rPr>
      </w:pPr>
      <w:r>
        <w:rPr>
          <w:rFonts w:cs="Arial" w:ascii="Arial" w:hAnsi="Arial"/>
          <w:b/>
          <w:bCs/>
          <w:sz w:val="78"/>
          <w:szCs w:val="7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78"/>
          <w:szCs w:val="78"/>
        </w:rPr>
        <w:t>РУБИН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78"/>
          <w:szCs w:val="78"/>
        </w:rPr>
        <w:t>Ц-281Д/281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49955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Style15"/>
        <w:jc w:val="center"/>
        <w:rPr/>
      </w:pPr>
      <w:r>
        <w:rPr/>
        <w:t>РУКОВОДСТВО ПО ЭКСПЛУАТ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sz w:val="18"/>
          <w:szCs w:val="18"/>
        </w:rPr>
        <w:t>МЕРЫ ПОЖАРНОЙ БЕЗОПАСНОСТИ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При эксплуатации телевизора необходимо соблюдать следующие правила безопасност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1. Применяйте только стандартные плавкие вставки (предохранители), номиналы которых предусмотрены Руководством по эксплуатаци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2. Не устанавливайте телевизор в непосредственной близости от легковоспламеняющихся и распространяющих огонь предметов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Не устанавливайте телевизор вблизи приборов отопления или в мебельную «стенку», где он плохо охлаждается. Не закрывайте вентиляционные отверстия в задней стенке и в нижней части корпуса телевизора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3. Розетка подключения вилки питания телевизора должна находиться в доступном месте для быстрого отключения телевизора от сет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4. Не оставляйте включенный телевизор без присмотра, не допускайте просмотра телевизионных передач детьми в отсутствии взрослых. Всегда выключайте телевизор, если Вы вышли из комнаты. Обеспечьте условия, исключающие возможность самостоятельного включения телевизора малолетними детьм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5. Вынимайте вилку шнура питания из розетки, если телевизор остается не работающим длительное время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6. Если органы управления повреждены или телевизор неисправен (отсутствует изображение, слышно гудение, ощущается запах гари и т. п.), срочно отключите телевизор от сети и вызовите специалиста ремонтного предприятия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7. В случае возникновения неисправности в работе телевизора не производите повторно включение телевизора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8. Не поручайте ремЪнт телевизора случайным лицам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9. После окончания гарантийного срока, не реже 1 раза в год обязательно вызывайте специалиста ремонтного предприятия для профилактического осмотра телевизора и проведения регламентных работ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Работы выполняются за счет владельца телевизора в согласованные с ремонтным предприятием срок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ПОМНИТЕ! ПРЕНЕБРЕЖЕНИЕ ОДНИМ ИЗ ВЫШЕУКАЗАННЫХ ПРАВИЛ МОЖЕТ ПРИВЕСТИ К ПЕРЕГРЕВУ ТЕЛЕВИЗОРА, ВЫХОДУ ЕГО ИЗ СТРОЯ И ДАЖЕ К ЕГО ВОЗГОРАНИЮ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Если в телевизоре произошло загорание, то немедленно выньте вилку шнура питания телевизора из сетевой розетк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Если горение не прекратилось, то залейте телевизор водой через отверстия задней стенки (при этом находитесь сбоку от телевизора)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Накройте телевизор плотной тканью, одеялом, одеждой так, чтобы прекратить доступ воздуха внутрь корпуса телевизора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Во избежание отравления продуктами горения, немедленно удалите из помещения всех людей, не занятых ликвидацией загорания, и в первую очередь детей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Сообщите о возгорании в пожарную охрану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Cs w:val="24"/>
        </w:rPr>
      </w:pPr>
      <w:r>
        <w:rPr>
          <w:i/>
          <w:iCs/>
          <w:sz w:val="18"/>
          <w:szCs w:val="18"/>
        </w:rPr>
        <w:t>После ликвидации возгорания вызовите специалиста ремонтного предприятия, обслуживающего Ваш район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4"/>
          <w:szCs w:val="24"/>
        </w:rPr>
        <w:t>1. ОБЩИЕ УКАЗ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 покупке телевизора требуйте проверки его работоспособности путем демонстрации качества изображения и звукового сопровожде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оверьте наличие гарантийного и отрывных талонов в настоящем Руководстве по эксплуатации. Убедитесь, что в гарантийном и отрывных талонах на телевизор, в Руководстве по эксплуатации и в гарантийном талоне на кинескоп поставлены штамп магазина, разборчивая подпись или штамп продавца и дата продажи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оверьте комплектность и сохранность пломб на телевизоре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сле хранения телевизора в холодном помещении или после перевозки в зимних условиях его можно включить в сеть не раньше, чем через 5—6 часов пребывания при комнатной температуре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Установка, подключение телевизора к антенне и ремонт производятся специалистами телевизионного ремонтного предприятия Вашего район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еред тем как включить телевизор, ознакомьтесь с настоящим Руководством по эксплуатации и, в первую очередь, с правилами пожарной безопасности, с элементами управления и надписями на задней стенке телевизор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Срок хранения телевизора после выпуска до продажи не должен превышать 2-х ле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рассчитан для работы при следующих климатических условиях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температура окружающего воздуха 25±10°С (28?—308 К)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тносительная влажность 45—75%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атмосферное давление от 650 до 800 мм рт. ст. (86—106 кПа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ля получения качественного изображения телевизор, приобретенный в магазине, требует проверки и проведения представителем ремонтного предприятия предусмотренных регулировок в месте установки телевизор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 возникновении неисправностей после включения телевизора, а также при появлении на экране горизонтальной полосы или яркого пятна, во избежание повреждения кинескопа или других элементов схемы, немедленно выключите телевизор и обратитесь в ремонтное предприятие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сле выключения телевизора допускается в течение нескольких минут появление на экране расфокусированного (размытого) пятна любой формы и цвета, что не влияет на надежность работы кинескоп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Отрывные талоны на техобслуживание и гарантийные ремонты вырезаются специалистами ремонтного предприятия только после того, как работа по техобслуживанию или ремонту выполне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2"/>
          <w:szCs w:val="22"/>
        </w:rPr>
        <w:t>2. КОМПЛЕКТ ПОСТАВ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1. Телевизор «Рубин Ц-281Д» или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«Рубин Ц-281</w:t>
      </w:r>
      <w:r>
        <w:rPr>
          <w:rFonts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 1 ш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2. Руководство по эксплуатации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(с гарантийным и отрывными талонами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а телевизор)</w:t>
      </w:r>
      <w:r>
        <w:rPr>
          <w:rFonts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 1 ш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3. Соединители САТ-Ш (штеккеры) для, включения антенны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ля телевизора «Рубин Ц-281 Д»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 2</w:t>
      </w:r>
      <w:r>
        <w:rPr>
          <w:rFonts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ш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.ия телевизора «Рубин Ц-281»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 1</w:t>
      </w:r>
      <w:r>
        <w:rPr>
          <w:rFonts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ш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4. Запасные плавкие вставки (предохранители) ВПТ-19 2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 2</w:t>
      </w:r>
      <w:r>
        <w:rPr>
          <w:rFonts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ш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5. Индивидуальная упаковочная тар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 1 шт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4"/>
          <w:szCs w:val="24"/>
        </w:rPr>
        <w:t>3. ОСНОВНЫЕ ТЕХНИЧЕСКИЕ ХАРАКТЕРИСТИ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Открытая часть экрана, мм, не менее 362x482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Чувствительность канала изображения, ограниченная синхронизацией, мкВ, не хуже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 метровом диапазоне — 40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 дециметровом диапазоне — 70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Разрешающая способность в центре, по горизонтали линий, не менее 450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оминальная выходная мощность канала звукового сопровождения, Вт, не менее 2,5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иапазон воспроизводимых частот по звуковому давлению, Гц, не хуже 80—12500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Телевизор питается от сети </w:t>
      </w:r>
      <w:r>
        <w:rPr>
          <w:b/>
          <w:bCs/>
          <w:sz w:val="18"/>
          <w:szCs w:val="18"/>
        </w:rPr>
        <w:t xml:space="preserve">переменного тока </w:t>
      </w:r>
      <w:r>
        <w:rPr>
          <w:sz w:val="18"/>
          <w:szCs w:val="18"/>
        </w:rPr>
        <w:t>напряжением 220,  что исключает необходимость применения стабилизатора напряже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требляемая мощность при любых положениях органов управления не более 95 В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Габаритные размеры телевизора</w:t>
      </w:r>
      <w:r>
        <w:rPr>
          <w:sz w:val="18"/>
          <w:szCs w:val="18"/>
          <w:vertAlign w:val="subscript"/>
        </w:rPr>
        <w:t>г</w:t>
      </w:r>
      <w:r>
        <w:rPr>
          <w:sz w:val="18"/>
          <w:szCs w:val="18"/>
        </w:rPr>
        <w:t xml:space="preserve"> мм, не более 500X745X520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Масса телевизора, кГ, не более 37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Номинальная потребляемая мощность, измеренная по </w:t>
      </w:r>
      <w:r>
        <w:rPr>
          <w:b/>
          <w:bCs/>
          <w:sz w:val="18"/>
          <w:szCs w:val="18"/>
        </w:rPr>
        <w:t xml:space="preserve">ГОСТ </w:t>
      </w:r>
      <w:r>
        <w:rPr>
          <w:sz w:val="18"/>
          <w:szCs w:val="18"/>
        </w:rPr>
        <w:t>9021-78 — 80 Вт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4"/>
          <w:szCs w:val="24"/>
        </w:rPr>
        <w:t>4. УКАЗАНИЯ ПО ТЕХНИКЕ БЕЗОПАС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Будьте осторожны! В телевизоре имеются опасные для жизни напряжения до 25 кВ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о избежан!№ несчастных случаев категорически запрещается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включать телевизор при снятой задней стенке, касаться монтажных проводов, отдельных деталей и узлов, расположенных на блоках и на цоколе кинескопа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заменять плавкие вставки (предохранители) в телевизоре при включенной вилке в розетку электросети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именять самодельные и нестандартные плавкие вставки (предохранители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Особую осторожность следует соблюдать в обращении с кинескопом. Необходимо предохранять его от ударов и механических повреждений. Замену кинескопа должен производить только специалист ремонтного предприят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Если Вы пользуетесь индивидуальной наружной антенной, то при приближении грозы надо прекратить прием, отключить антенну от телевизора и заземлить ее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Меры пожарной безопасности указаны на второй странице обложк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4"/>
          <w:szCs w:val="24"/>
        </w:rPr>
        <w:t>5. КРАТКОЕ ОПИСАНИЕ ТЕЛЕВИЗ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ы «Рубин Ц-281 Д» (ЗУСЦТ-61-14) и «Рубин Ц-281» (ЗУСЦТ-61-13)—унифицированные стационарные цветные телевизионные приемники, соответствующие требованиям технических условий 2.025.210 ТУ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собран полностью на полупроводниковых приборах, интегральных микросхемах и имеет модульную конструкцию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 телевизоре применен кинескоп типа 61ЛК5Ц-1 с размером экрана 61 см по диагонали и углом отклонения лучей 90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«Рубин Ц-281Д» предназначен для приема телевизионных передач цветного и черно-белого изображения в метровом диапазоне волн (с 1-го по 12-й ка-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алы и дециметровом диапазоне волн (с 21-го по 60-й каналы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«Рубин Ц-281» —для приема телевизионных передач только в метровом диапазоне волн (с 1-го по 12-й каналы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ы обладают высокой чувствительностью и эффективно действующей схемой автоматической регулировки усиления, что позволяет вести устойчивый прием телевизионных программ в зоне уверенного приема телевизионного центра или ретрансляционной станции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ысокое качество изображения может быть получено при подключении телевизора к антенне коллективного пользования или при использовании наружных антенн промышленного производства. Все рекомендации по подключению антенны к телевизору должны быть даны специалистом ремонтного предприятия при установке телевизор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не зоны уверенного приема качество изображения и звукового сопровождения не гарантируетс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 телевизоре «Рубин Ц-281Д/281» применено сенсорное устройство, позволяющее производить выбор желаемой программы легким нажатием на соответствующую пластину светофильтра. Дополнительной подстройки частоты гетеродина в телевизоре в процессе его эксплуатации и при переключении с одной программы на другую не требуетс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обеспечивает возможность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ослушивания звукового сопровождения на головные телефоны типа ТГ-12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одключения магнитофона для записи звукового сопровождения телевизионной передачи. Телевизор выпускается в настольном оформлении. Внешний вид телевизора размещается на обложит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2"/>
          <w:szCs w:val="22"/>
        </w:rPr>
        <w:t>6. ПОДГОТОВКА К РАБОТЕ И ПОРЯДОК РАБОТЫ С ТЕЛЕВИЗОР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 выборе места для установки телевизора в помещении следует иметь в виду, что расстояние наилучшего восприятия изображения составляет 2—3 м от экрана. Центр изображения должен находиться на высоте 0,7—1,2 м от пол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е рекомендуется устанавливать телевизор вблизи батарей центрального отопления, вблизи акустических колонок или применять тумбочки с металлическим основанием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Устанавливайте телевизор в наименее освещенной части помещения, так как посторонний свет, падающий прямо на экран, ухудшает качество восприятия изображе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е рекомендуется смотреть передачи в полной темноте, так как резкий переход от темноты к свету утомляет зрение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Расположение элементов управления телевизора показано на рис. 1 (с лицевой стороны) и на рис. 2 (со стороны задней стенки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еред первым включением телевизора в сеть необходимо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1) убедиться, что выключатель сети находится в положении «ВЫКЛ»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 xml:space="preserve">2) вставить штеккер антенны </w:t>
      </w:r>
      <w:r>
        <w:rPr>
          <w:sz w:val="18"/>
          <w:szCs w:val="18"/>
          <w:lang w:val="en-US"/>
        </w:rPr>
        <w:t>MB</w:t>
      </w:r>
      <w:r>
        <w:rPr>
          <w:sz w:val="18"/>
          <w:szCs w:val="18"/>
        </w:rPr>
        <w:t xml:space="preserve"> в гнездо </w:t>
      </w:r>
      <w:r>
        <w:rPr>
          <w:sz w:val="18"/>
          <w:szCs w:val="18"/>
          <w:lang w:val="en-US"/>
        </w:rPr>
        <w:t>MB</w:t>
      </w:r>
      <w:r>
        <w:rPr>
          <w:sz w:val="18"/>
          <w:szCs w:val="18"/>
        </w:rPr>
        <w:t xml:space="preserve"> телевизора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3) вставить вилку шнура питания в розетку сети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4) установить ручки «Громкость», «Яркость» и «Контрастность» примерно в среднее положение. Переключатель режима работы гетеродина «Ручная-Автомат» установить в положение «Автомат»— нажать кнопку АПЧГ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настроен на каналы, принимаемые по месту его покупки.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852420" cy="298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16"/>
          <w:szCs w:val="16"/>
        </w:rPr>
        <w:t>Рис. 1. Расположение элементов управления телевизора с лицевой стороны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16"/>
          <w:szCs w:val="16"/>
        </w:rPr>
        <w:t>1 — выключатель сети; 2 — ручки потенциометров настройки; 3 — пластина светофильтра сенсорного устройства для индикации включенной программы и переключения программ; 4 — регулятор яркости; 5 — регулятор громкости; 6 — регулятор контрастности; 7 — регулятор насыщенности; 8 — гнездо для подключения магнитофона; 9 — гнездо для подключения головных телефонов; 10 — выключатель внутренних громкоговорителей; 11 — переключатель «автоматическая подстройка частоты гетеродина (АПЧГ) -— ручная подстройка частоты гетеродина (РПЧГ)» 12 — переключатели диапазонов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 необходимости перестройки телевизора должна соблюдаться следующая последовательность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1) включить телевизор нажатием кнопки «Выключатель сети», при этом на сенсорном устройстве загорится индикаторная лампа под цифрой «1»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2) ручки «Яркость» и «Контрастность» повернуть по часовой стрелке до упора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3) после легкого нажатия на крышку сенсорного устройства выдвинуть его на себя до упора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4) установить переключатель диапазонов сенсорного устройства (первая перемычка слева) в положение, соответствующее диапазону, в котором находится телевизионный канал, используемый в данной местности для передачи первой телевизионной программы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5) выключить АПЧГ (отжать кнопку АПЧГ). С помощью ручки потенциометра настройки под цифрой «1» произвести плавную настройку на прием первой телевизионной программы, добиваясь наилучшего качества изображения и звук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Регулировка телевизора должна производиться по специально передаваемой универсальной электронной испытательной таблице (УЭИТ), схематическое изображение которой показано на рис. 3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а рис. 3 цифры 2, 3, 4, 5, находящиеся в полосе 13 бщ, обозначают сотни черно-белых штрихов, воспроизведение которых примерно соответствует разрешающей способности 200, 300, 400 и 500 линий. В связи с особенностями принятой системы цветного телевидения черно-белые штрихи могут приобретать дополнительную окраску и судить по ним о разрешающей способности можно только при выключенном цвете. Надписи П-3, Ж-С, К-Г обозначают цветные штрихи: пурпурно-зеленый, желто-синий, красно-голубой. Надпись «Серая шкала» обозначает расположение 10 градаций яркости (белые, серые и черные прямоугольники). На участке таблицы с надписью «Радуга» помещена шкала с плавным изменением цвета от зеленого до пурпурного. Центр таблицы образован пересечением горизонтальной белой линии на границе квадратов 10, 11, Н, О, разделяющей участки Н и О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ля достижения наилучшего качества изображения регуляторы «Яркость» и «Контрастность» необходимо установить так, чтобы на полосе 8 («серая шкала») таблицы просматривалось не менее 6 градаций яркости от черного до цвета, наиболее близкого к белому (рис. 3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авильно установленный и отрегулированный телевизор должен обеспечивать следующие показатели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) изображение должно занимать всю площадь экрана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2} количество градаций яркости — не менее 6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3) большой круг в центре испытательной таблицы имеет достаточно правильную форму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4) четкость (разрешающая способность) должна быть не менее 450 штрихов шкалы четкости. При оценке четкости по испытательной таблице (УЭИТ) это означает, что штрихи групп, помеченные цифрой 4, должны быть различимы; штрихи групп, помеченные цифрой «5», могут воспроизводиться с пониженной контрастностью или сливаться друг с другом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5) звук воспроизводится без искажений и помех, и громкость его регулируется в требуемых пределах;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6) допускаются незначительные цветные пятна и некоторые несовпадения линий красного, зеленого и синего цветов, существенно не ухудшающие качество изображения и не превышающие норм, оговоренных в технических условиях на телевизор. Устранить заметные цветовые пятна на экране и значительные несовпадения линий красного, зеленого и синего цветов должен специалист ремонтного предприят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Установив регулятор «Насыщенность» в крайнее правое положение, проверить правильность воспроизведения цветных полос (рис. 3). Цвета на обеих полосах должны иметь одинаковую последовательность: белый, желтый, голубой, зеленый, пурпурный, красный, синий и черный; насыщенность (интенсивность окраски) на верхней полосе меньше, чем на нижней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731010" cy="346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>Рис. 2. Расположение элементов управления со стороны задней стенки: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>1,2 — регуля торы цветового тона; 3 — регулятор тембра высоких частот'; 4 — регулятор тембра низких частот; 5 — место для установки гнезда подключения видеомагнитофона; 6 — гнездо для подключения антенны «</w:t>
      </w:r>
      <w:r>
        <w:rPr>
          <w:rFonts w:cs="Arial" w:ascii="Arial" w:hAnsi="Arial"/>
          <w:sz w:val="18"/>
          <w:szCs w:val="18"/>
          <w:lang w:val="en-US"/>
        </w:rPr>
        <w:t>MB</w:t>
      </w:r>
      <w:r>
        <w:rPr>
          <w:rFonts w:cs="Arial" w:ascii="Arial" w:hAnsi="Arial"/>
          <w:sz w:val="18"/>
          <w:szCs w:val="18"/>
        </w:rPr>
        <w:t>»; 7 — гнездо для подключения антенны «ДМВ»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19475" cy="266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>Рис. 3. Схематическое изображение универсальной электронной испытательной таблипы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>Регулятор «Насыщенность» должен изменять интенсивность окраски цветных полос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ля приема второй программы необходимо легко нажать на вторую (счет— слева направо) пластину светофильтра. При этом загорится индикаторная лампа под цифрой «2»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Установить перемычку переключателя диапазонов (вторая перемычка слева) в положение, соответствующее диапазону, в котором передается вторая телевизионная программа. Плавным ' вращением ручки потенци-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ометра, расположенной под цифрой «2», произвести настройку на прием второй телевизионной программы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Аналогично произвести настройку на прием других телевизионных программ, включить АПЧГ (нажать кнопку АПЧГ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ажимая на крышку сенсорного блока, вдвинуть его в футляр до получения щелчка, указывающего на то, что положение блока зафиксировано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сле настройки телевизор готов к приему цветного или черно-белого изображе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ем передач в диапазоне ДМВ ведется на специальную антенну с отдельным снижением (при наличии в Вашей местности телецентра или ретрансляционной станции, работающих в диапазоне ДМВ). Антенна ДМВ подключается к телевизору при помощи штек-кера в антенное гнездо «ДМВ»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ля приема телепередач в диапазоне ДМВ н\жно перемычку переключателя диапазонов устройства выбора программ, поставить в положение приема каналов с 21 по 60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ращением ручки потенциометра настройки добиться наилучшего качества изображения и звук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сле этого, если требуется, произвести регулировку контрастности, яркости и громкости звука, как указано выше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 окончании просмотра передачи телевизор выключить нажатием кнопки «выключатель сети». Последующие включения телевизора производить в последовательности, изложенной ранее. Если телевизор отключается на длительное время, следует вынуть вилку сетевого шнура из розетки электросети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Если при включении телевизора (после прогрева) отсутствуют звук или изображение и элементами управления они не восстанавливаются, то телевизор следует выключить и вызвать специалиста ремонтного предприят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18"/>
          <w:szCs w:val="18"/>
        </w:rPr>
        <w:t>6.1. ПОЛЬЗОВАНИЕ ВСПОМОГАТЕЛЬНЫМИ ОРГАНАМИ РЕГУЛИРОВ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спомогательные регуляторы расположены со стороны задней стенки телевизора (см. рис. 2)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Регуляторы тембра «ВЧ» и «НЧ» позволяют получать наиболее приятный тембр звуча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Регуляторы цветового тона позволяют, при необходимости, отрегулировать белый цвет свечения экран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Регулировку цветового тона необходимо производить по телевизионной таблице 0249 или УЭИТ при выключенном канале цветности. Для этого необходимо регулятор «насыщенность» (рис. 1) установить в крайнее левое положение до щелчка и произвести регулировку. Оптимальной установке регуляторов цветового тона соответствует правильная передача (без окраски) участков черно-белого изображе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сле регулировки цветового тона необходимо включить канал цветности, повернуть регулятор «насыщенность» вправо по часовой стрелке (после щелчка) и установить желаемую насыщенность цветного изображе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настраивается на заводе при среднем положении регуляторов цветового т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18"/>
          <w:szCs w:val="18"/>
        </w:rPr>
        <w:t>6.2. ПРОСЛУШИВАНИЕ ЗВУКОВОГО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18"/>
          <w:szCs w:val="18"/>
        </w:rPr>
        <w:t>СОПРОВОЖДЕНИЯ НА ГОЛОВНЫЕ ТЕЛЕФОНЫ</w:t>
      </w:r>
    </w:p>
    <w:p>
      <w:pPr>
        <w:pStyle w:val="Normal"/>
        <w:ind w:firstLine="28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ЗАПИСЬ НА МАГНИТНУЮ ПЛЕНК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 желании звуковое сопровождение телевизионных яередач можно прослушать на низкоомные головные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фоны. Для этого необходимо штепсельную вилку головных телефонов вставить в гнездо «Телефон». Для отключения громкоговорителей необходимо отжать кнопку на передней панели телевизора. Тембр и сила звучания головных телефонов регулируютс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ля записи звукового сопровождения на магнитную пленку необходимо включать разъем входного кабеля магнитофона в гнездо «Магнитофон»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Нужный уровень записи устанавливается органами управления магнитофона; регулятор громкости и тембра телевизора в этом случае в работе не участвуют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6.3. Подключение видеомагнитофона производится в соответствии с прилагаемым к нему Руководством по эксплуат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18"/>
          <w:szCs w:val="18"/>
        </w:rPr>
        <w:t>6.4. ВНИМАНИЮ ВЛАДЕЛЬЦА ТЕЛЕВИЗОРА «РУБИН Ц-281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 конструкции телевизора предусмотрена возможность установки селектора каналов дециметрового диапазона (ДМВ) типа СК-Д-24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Если в Вашей местности ведутся телепередачи в диапазоне ДМВ и Вы приобретете селектор, то по Вашей просьбе местное ремонтное предприятие за дополнительную плату установит в Ваш телевизор приобретенный селектор и те детали, которые завод вышлет в комплекте в адрес ремонтного предприятия при получении прилагаемого талон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4"/>
          <w:szCs w:val="24"/>
        </w:rPr>
        <w:t>7. ТЕХНИЧЕСКОЕ ОБСЛУЖИВАНИЕ ТЕЛЕВИЗ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7.1. Техническое обслуживание цветных телевизоров «Рубин Ц-281 Д/281» в период гарантийного срока, приобретенных жителями г. Москвы, осуществляется техническим центром «Орбита» МПО «Рубин». Для проживающих в Черемушкинском, Гагаринском, Солнцев-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ском, Свердловском, Октябрьском, Ленинском, Фрунзенском, Ленинградском, Тушинском, Советском, Красногвардейском, Севастопольском, Москворецком, Краснопресненском, Киевском, Кунцевском, Ворошиловском районах г. Москвы и в г. Зеленограде обращаться по адресу: ул. Усачева, дом 29, корпус 1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оезд: метро ст. «Спортивная»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.: 246-05-60, 246-05-61, 246-05-62, 246-05-63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Для проживающих в других районах г. Москвы обращаться по адресу: ул. Бакунинская, дом 81/55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оезд: метро ст. «Электрозаводская» или «Бауманская», далее троллейбусом № 25 до остановки «1-й Переведеновский переулок»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.: 265-60-01, 265-60-74, 265-60-92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7.2. После окончания гарантийного срока рекомендуется не реже 1 раза в год вызывать специалиста ремонтного предприятия для профилактики осмотра телевизора и очистки его от пыли и загрязнени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7.3. Техническое обслуживание и ремонт телевизоров, купленных в других регионах страны, выполняют ремонтные предприятия, информацию о которых можно получить в магазине радиотоваров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4"/>
          <w:szCs w:val="24"/>
        </w:rPr>
        <w:t>8. ГАРАНТИЙНЫЕ ОБЯЗАТЕЛЬ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Телевизор «Рубин Ц-281Д/281» соответствует утвержденному образцу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Изготовитель гарантирует соответствие телевизора требованиям технических условий 2.025.210 ТУ при соблюдении владельцем правил эксплуатации, изложенных в Руководстве по эксплуатации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Гарантийный срок эксплуатации телевизора «Рубин Ц-281Д/281» 12 месяцев со дня продажи через розничную торговую сеть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 отсутствии в гарантийном и отрывных талонах отметки торгующей организации срок исчисляется со дня выпуска телевизора заводом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 течение гарантийного срока эксплуатации, владелец имеет право на бесплатное техническое обслуживание телевизора, а в случае нарушения его работоспособности — на бесплатный ремонт по предъявлении гарантийного талона. При этом за соответствующий вид обслуживания вырезается один отрывной талон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оследующие в течение гарантийного срока ремонты выполняют также бесплатно и записываются данные о виде ремонта в учетно-техническую карточку, которая находится в ремонтном предприятии и на оборотной стороне гарантийного талон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Без предъявления гарантийного и отрывных талонов или при нарушении пломб на телевизоре претензии к качеству работы не принимаются и гарантийный ремонт не производится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В течение гарантийного срока эксплуатации, установленного на телевизор, ремонт производится за счет владельца в случае, если он эксплуатирует его не в соответствии с настоящим Руковдством по эксплуатации или не выполняет рекомендаций ремонтного предприятия, направленных на обеспечение нормальной работы телевизора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Обмен неисправных телевизоров осуществляется через торговую сеть по предъявлению справки ремонтного предприятия и гарантийного талона в соответствии с действующими правилами обмена промышленных товаров, купленных в розничной торговой сети государственной и кооперативной торговли.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При отказе отдельного блока может быть произведен обмен телевизора или отказавшего блока отдельно по желанию владельц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  <w:sz w:val="24"/>
          <w:szCs w:val="24"/>
        </w:rPr>
        <w:t>9. ПРИ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sz w:val="18"/>
          <w:szCs w:val="18"/>
        </w:rPr>
        <w:t>Электрическая принципиальная схема на телевизор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 1 шт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аспорт на кинескоп с гарантийным талоном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—1 ш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8:40:00Z</dcterms:created>
  <dc:creator>Slawa</dc:creator>
  <dc:description/>
  <dc:language>en-US</dc:language>
  <cp:lastModifiedBy>Slawa</cp:lastModifiedBy>
  <dcterms:modified xsi:type="dcterms:W3CDTF">2005-04-09T18:40:00Z</dcterms:modified>
  <cp:revision>2</cp:revision>
  <dc:subject/>
  <dc:title>МОСКОВСКОЕ</dc:title>
</cp:coreProperties>
</file>